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Reg.No. _____________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962"/>
        <w:gridCol w:w="1890"/>
        <w:gridCol w:w="108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96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Code           :</w:t>
            </w:r>
          </w:p>
        </w:tc>
        <w:tc>
          <w:tcPr>
            <w:tcW w:w="596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7PH100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Duration      :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3 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Sub. Name :</w:t>
            </w:r>
          </w:p>
        </w:tc>
        <w:tc>
          <w:tcPr>
            <w:tcW w:w="596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PHYSICS FOR AGRICULTURAL ENGINEER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Max. marks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100</w:t>
            </w:r>
          </w:p>
        </w:tc>
      </w:tr>
    </w:tbl>
    <w:p>
      <w:pPr>
        <w:pStyle w:val="Heading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1195"/>
        <w:gridCol w:w="925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. No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estions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rse Outcome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Termtext"/>
                <w:color w:val="000000"/>
                <w:sz w:val="22"/>
                <w:szCs w:val="22"/>
              </w:rPr>
              <w:t>You drop a package from a plane flying at constant speed in a straight line. From the same height and time, one ball is dropped and another is fired horizontally. Which will hit the ground first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Termtext"/>
                <w:color w:val="000000"/>
                <w:sz w:val="22"/>
                <w:szCs w:val="22"/>
              </w:rPr>
              <w:t>You are driving 25 m/s on a freeway. How fast does a car traveling with you at 25 m/s appear to be going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DFDFD" w:val="clear"/>
              </w:rPr>
              <w:t>When a rope is pulled on either side, what is the stress acting on it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DFDFD" w:val="clear"/>
              </w:rPr>
              <w:t>Air is more elastic than water. True or false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Neutral axis of a beam always coincides with ____________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  <w:shd w:fill="FFFFFF" w:val="clear"/>
              </w:rPr>
              <w:t>Moment of Inertia of a rectangular section about any axis=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hen friction increases what else increases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Viscosity is determined mostly by what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If the meniscus is convex, what is the angle of contact?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surface tension and angle of contact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920"/>
        <w:gridCol w:w="1170"/>
        <w:gridCol w:w="25"/>
        <w:gridCol w:w="925"/>
      </w:tblGrid>
      <w:tr>
        <w:trPr/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Define acceleration due to gravity.  Write the equations of motion of a freely falling body and explain its components </w:t>
            </w:r>
          </w:p>
        </w:tc>
        <w:tc>
          <w:tcPr>
            <w:tcW w:w="11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inguish between direct and oblique impac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terms longitudinal stress and longitudinal strain, volume stress and volume strain, shearing stress and shearing strain</w:t>
            </w:r>
          </w:p>
        </w:tc>
        <w:tc>
          <w:tcPr>
            <w:tcW w:w="11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istinguish between streamline and turbulent flow of a liquid</w:t>
            </w:r>
          </w:p>
        </w:tc>
        <w:tc>
          <w:tcPr>
            <w:tcW w:w="11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y the upper surface of mercury in a glass capillary tube convex upward, while for water it is concave</w:t>
            </w:r>
          </w:p>
        </w:tc>
        <w:tc>
          <w:tcPr>
            <w:tcW w:w="11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381"/>
        <w:gridCol w:w="7560"/>
        <w:gridCol w:w="1191"/>
        <w:gridCol w:w="921"/>
      </w:tblGrid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ART C(5 X 15= 75 MARKS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are the practical applications of a projectile motion? Obtain an expression for the (i) time of flight (ii) range of a projectile projected horizontally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What is coefficient of restitution?  Calculate the loss of energy in direct impact upon collision between two bodies. Explain about the collision between two elastic bodies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ive an expression for the moment of the couple required to twist one of a cylinder when the other end is fixed.  Hence find the time period of a torsional pendulum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32" w:hRule="atLeast"/>
        </w:trPr>
        <w:tc>
          <w:tcPr>
            <w:tcW w:w="5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A steel wire 4m in length and 2.4 x 10</w:t>
            </w:r>
            <w:r>
              <w:rPr>
                <w:color w:val="000000"/>
                <w:sz w:val="22"/>
                <w:szCs w:val="22"/>
                <w:vertAlign w:val="superscript"/>
              </w:rPr>
              <w:t>-7</w:t>
            </w:r>
            <w:r>
              <w:rPr>
                <w:color w:val="000000"/>
                <w:sz w:val="22"/>
                <w:szCs w:val="22"/>
              </w:rPr>
              <w:t xml:space="preserve"> m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in cross sectional area is stretched by force of 36N. Calculate stress, strain, increase in length, work done in stretching the wire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32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R)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ive an expression for the relation connecting all the modulus of elasticity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32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rive an expression for the bending of a bar supported at the two ends and loaded in the middle.  Describe an experiment to determine Y by non-uniform bending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1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R)</w:t>
            </w:r>
          </w:p>
        </w:tc>
      </w:tr>
      <w:tr>
        <w:trPr>
          <w:trHeight w:val="234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at is a cantilever? Obtain an expression for the depression at the free end of a thin light beam clamped horizontally at one end and loaded at the other end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2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limitations of Poiseuille’s method for the rate of flow of a liquid through a capillary tube. Derive the relation for finding the coefficient of viscosity of liquid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96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R)</w:t>
            </w:r>
          </w:p>
        </w:tc>
      </w:tr>
      <w:tr>
        <w:trPr>
          <w:trHeight w:val="323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xplain how rotation viscometer can be used for determining the viscosity of thick liquids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60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Jaegar’s method of studying the variation of Surface tension of water with temperature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41" w:hRule="atLeast"/>
        </w:trPr>
        <w:tc>
          <w:tcPr>
            <w:tcW w:w="105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OR)</w:t>
            </w:r>
          </w:p>
        </w:tc>
      </w:tr>
      <w:tr>
        <w:trPr>
          <w:trHeight w:val="216" w:hRule="atLeast"/>
        </w:trPr>
        <w:tc>
          <w:tcPr>
            <w:tcW w:w="5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3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scribe with theory how the surface tension of a liquid can be determined by capillary rise method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rmtext">
    <w:name w:val="term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04:05:00Z</dcterms:created>
  <dc:creator>Ku</dc:creator>
  <dc:description/>
  <cp:keywords/>
  <dc:language>en-US</dc:language>
  <cp:lastModifiedBy>Admin</cp:lastModifiedBy>
  <cp:lastPrinted>2017-11-18T17:03:00Z</cp:lastPrinted>
  <dcterms:modified xsi:type="dcterms:W3CDTF">2018-05-03T03:06:00Z</dcterms:modified>
  <cp:revision>16</cp:revision>
  <dc:subject/>
  <dc:title/>
</cp:coreProperties>
</file>